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413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  <w:r>
        <w:rPr>
          <w:b/>
          <w:color w:val="000000"/>
          <w:sz w:val="24"/>
        </w:rPr>
        <w:t>Συζήτηση και λήψη απόφασης για την «Προμήθεια μιας Υδροφόρας με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  <w:r>
        <w:rPr>
          <w:b/>
          <w:color w:val="000000"/>
          <w:sz w:val="24"/>
        </w:rPr>
        <w:t>εκτοξευτήρα» Α.Μ.43/05 προϋπ.183.000,00€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 και πριν από τη συζήτηση των θεμάτων της ημερήσιας διάταξης με πρότασή του κατέστη  με δύο (2) ψήφους κατεπείγον </w:t>
      </w:r>
      <w:r>
        <w:rPr>
          <w:b/>
          <w:bCs/>
          <w:color w:val="000000"/>
          <w:sz w:val="24"/>
        </w:rPr>
        <w:t>1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sz w:val="24"/>
        </w:rPr>
        <w:t>«</w:t>
      </w:r>
      <w:r>
        <w:rPr>
          <w:b/>
          <w:color w:val="000000"/>
          <w:sz w:val="24"/>
        </w:rPr>
        <w:t>Συζήτηση και λήψη απόφασης για την «Προμήθεια μιας Υδροφόρας με εκτοξευτήρα» Α.Μ.43/05 προϋπ.183.000,00€</w:t>
      </w:r>
      <w:r>
        <w:rPr>
          <w:b/>
          <w:bCs/>
          <w:sz w:val="24"/>
        </w:rPr>
        <w:t xml:space="preserve">» </w:t>
      </w:r>
      <w:r>
        <w:rPr>
          <w:sz w:val="24"/>
        </w:rPr>
        <w:t>Μειοψήφησε η κα. Κονδυλία Καρατζ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9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TextBody"/>
        <w:rPr/>
      </w:pPr>
      <w:r>
        <w:rPr/>
        <w:t>Με την 370/06 απόφαση Δημαρχιακής Επιτροπής μετά από εισήγηση της αρμόδιας επιτροπής αξιολόγησης οικονομικών προσφορών, ανατέθηκε η προμήθεια μιας (1) υδροφόρας με εκτοξευτήρα προϋπ.183.000,00€ με Α.Μ.43/05, στην εταιρεία ΑΔΕΛΦΟΙ ΣΑΡΑΚΑΚΗ ΑΕΒΕ με την τιμή των 75.828,27€ με Φ.Π.Α. η οποία δεν έχει κοινοποιηθεί ακόμα στην εταιρεία.</w:t>
      </w:r>
    </w:p>
    <w:p>
      <w:pPr>
        <w:pStyle w:val="TextBody"/>
        <w:rPr/>
      </w:pPr>
      <w:r>
        <w:rPr/>
        <w:t xml:space="preserve">Με το από 29/5/2006 έγγραφο της εταιρείας  ΑΔΕΛΦΟΙ ΣΑΡΑΚΑΚΗ ΑΕΒΕ μας γνωρίζουν ότι η εταιρεία τους αδυνατεί να παραδώσει το όχημα προδιαγραφής </w:t>
      </w:r>
      <w:r>
        <w:rPr>
          <w:lang w:val="en-US"/>
        </w:rPr>
        <w:t>EURO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λόγω αλλαγής του μοντέλου.</w:t>
      </w:r>
    </w:p>
    <w:p>
      <w:pPr>
        <w:pStyle w:val="TextBody"/>
        <w:rPr/>
      </w:pPr>
      <w:r>
        <w:rPr/>
        <w:t xml:space="preserve"> </w:t>
      </w:r>
      <w:r>
        <w:rPr/>
        <w:t xml:space="preserve">Για το λόγω αυτό μας υποβλήθηκε το Πρακτικό της Επιτροπής Αξιολόγησης &amp; παραλαβής Μηχανολογικού Εξοπλισμού για την </w:t>
      </w:r>
      <w:r>
        <w:rPr>
          <w:b/>
          <w:bCs/>
        </w:rPr>
        <w:t>Προμήθεια μιας υδροφόρας με εκτοξευτήρα Α.Μ.43/05 προϋπ.183.000,00€</w:t>
      </w:r>
      <w:r>
        <w:rPr/>
        <w:t xml:space="preserve">  το οποίο έχει ως κατωτέρω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Θέτω το θέμα υπόψη σας και παρακαλώ για την λήψη σχετικής απόφασης αποδοχή και ανάθεση στην δεύτερη πιο συμφέρουσα προσφορά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και Παραλαβής μηχανολογικού εξοπλισμού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Με 2 ψήφους εγκρίνει ως έχει το Πρακτικό της Επιτροπής Αξιολόγησης και παραλαβής Μηχανολογικού εξοπλισμού για την </w:t>
      </w:r>
      <w:r>
        <w:rPr>
          <w:b/>
          <w:bCs/>
          <w:sz w:val="28"/>
        </w:rPr>
        <w:t>Προμήθεια</w:t>
      </w:r>
      <w:r>
        <w:rPr>
          <w:b/>
          <w:bCs/>
          <w:sz w:val="24"/>
        </w:rPr>
        <w:t xml:space="preserve"> </w:t>
      </w:r>
      <w:r>
        <w:rPr>
          <w:b/>
          <w:bCs/>
          <w:sz w:val="28"/>
        </w:rPr>
        <w:t xml:space="preserve">μιας υδροφόρας με εκτοξευτήρα Α.Μ.43/05 προϋπ.183.000,00€ </w:t>
      </w:r>
      <w:r>
        <w:rPr>
          <w:sz w:val="28"/>
        </w:rPr>
        <w:t>και αναθέτει την προμήθεια στην δεύτερη πιο συμφέρουσα προσφορά της εταιρείας Α. ΚΑΟΥΣΗΣ Α.Ε. με την τιμή των 101.150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ιοψήφησε η κα. Κονδυλία Καρατζά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101.150,00€ σε βάρος του </w:t>
      </w:r>
      <w:r>
        <w:rPr>
          <w:b/>
          <w:bCs/>
          <w:sz w:val="28"/>
        </w:rPr>
        <w:t>Κ.Α.</w:t>
      </w:r>
      <w:r>
        <w:rPr>
          <w:color w:val="000000"/>
          <w:sz w:val="28"/>
        </w:rPr>
        <w:t>35.7131.13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α σχετικά χρηματικά εντάλματα θα εκδοθούν  επ ΄ονόματι της δικαιούχου προς είσπραξη εταιρείας Α. ΚΑΟΥΣΗΣ Α.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1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Κ. ΚΑΡΑΤΖΑ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9:00Z</dcterms:created>
  <dc:creator>ΔΗΜΟΣ  ΧΑΛΑΝΔΡΙΟΥ</dc:creator>
  <dc:description/>
  <dc:language>en-US</dc:language>
  <cp:lastModifiedBy>taktikou</cp:lastModifiedBy>
  <cp:lastPrinted>2006-06-06T12:16:00Z</cp:lastPrinted>
  <dcterms:modified xsi:type="dcterms:W3CDTF">2006-06-08T09:01:00Z</dcterms:modified>
  <cp:revision>4</cp:revision>
  <dc:subject/>
  <dc:title>Α Π Ο Σ Π Α Σ Μ Α</dc:title>
</cp:coreProperties>
</file>